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Азизбек Боймирзаев</w:t>
      </w:r>
      <w:r>
        <w:rPr>
          <w:b/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</w:rPr>
        <w:t>Севара Каримбоева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</w:t>
      </w:r>
      <w:r>
        <w:rPr>
          <w:b/>
          <w:bCs/>
          <w:sz w:val="28"/>
          <w:szCs w:val="28"/>
        </w:rPr>
        <w:t>Наманган, Узбекистан</w:t>
      </w:r>
      <w:r>
        <w:rPr>
          <w:b/>
          <w:bCs/>
          <w:sz w:val="28"/>
          <w:szCs w:val="28"/>
          <w:lang w:val="uk-UA"/>
        </w:rPr>
        <w:t xml:space="preserve">)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ГЛЯДЫ ИБН СИНЫ НА ВЗАИМОСВЯЗЬ СОЦИАЛЬНЫХ ПРОЦЕССОВ И ПРОБЛЕМЫ ЧЕЛОВЕКА</w:t>
      </w:r>
    </w:p>
    <w:p>
      <w:pPr>
        <w:pStyle w:val="Normal"/>
        <w:jc w:val="center"/>
        <w:rPr>
          <w:b/>
          <w:b/>
          <w:sz w:val="26"/>
          <w:szCs w:val="26"/>
          <w:lang w:val="uz-Cyrl-UZ"/>
        </w:rPr>
      </w:pPr>
      <w:r>
        <w:rPr>
          <w:b/>
          <w:sz w:val="26"/>
          <w:szCs w:val="26"/>
          <w:lang w:val="uz-Cyrl-UZ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зидент Республики Узбекистан И.А. Каримов высоко оценил научно-философское учение мыслителя, подчеркнув: «...Ибн Сина, Амир Темур, Мирзо Улугбек, Захириддин Бабур и многие другие великие предки внесли огромный вклад в развитие нашей национальной культуры, стали национальной гордостью нашего народа. Их имена и великий вклад в развитие мировой цивилизации сегодня известны во всём мире». Мыслитель в своём философском учении уделяет особое внимание вопросам межчеловеческих отношений и подчёркивает, что данный аспект связан с осознанием человеком процесса своего формирования, а также с развитием окружающей среды. Учёный включает в понятие «окружающая среда» ситуацию и условия, в которых человек действует и которые формируются благодаря человеческим взаимоотношен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 Ибн Сина отмечает, что человек в обществе не является полностью свободным, а зависит от условий жизни и постоянно ощущает их влияние. Следует отметить, что учёный выявляет социальные детерминанты, влияющие на поведение человека, и исследует его действия с точки зрения социальной сферы. Ибн Сина выдвигает вопрос о различиях положения человека в обществе и указывает основные причины этих различий. Прежде всего автор подчёркивает, что духовный мир людей, представителей различных народов, различается в зависимости от природно-географических условий, в которых они живут. Объясняя различия между этими факторами общественной жизни, мыслитель особо выделяет важность нравственных принципов. По его мнению, моральные факторы и нравственная зрелость людей являются одними из важнейших условий развития национальной культуры и поддержания политического равновесия. Под их влиянием человек гармонизирует свои отношения, развивает взаимопомощь и борется против нравственного упадка и невеж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нравственных принципов заключается в том, чтобы приносить людям благо, тогда как основой благополучия общества является материальная обеспеченность. Высказанная мыслителем идея помогает понять содержание и сущность общества, а также роль экономических факторов в таком подходе. Размышляя об общественной деятельности человека, Ибн Сина подчёркивает, что для его полноценного функционирования в обществе основными факторами являются взаимопонимание, мирное и спокойное об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этим он указывает на необходимость формирования законов и правовых отношений, предъявляющих одинаковые требования для всех. По мнению мыслителя, все члены общества должны заниматься общественно полезным трудом. Он делит членов общества в зависимости от выполняемых ими функций на три группы: правители, ремесленники и воины. Взгляды мыслителя на социальную систему общества отличались от идей Аристотеля, так как Аристотель, будучи представителем рабовладельческого строя, не относил рабов к числу люд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мнению Ибн Сины, общество делится на несколько слоёв и групп в зависимости от его материальных возможностей и пользы, которую оно получает от членов. Учёный подчёркивает, что если бы все люди были правителями, они бы погибли; если бы все люди состояли только из подчинённых, они также не смогли бы выжить; напротив, если бы все люди были равны и среди них не было бы работников, то есть тех, кто трудится на других, то они не смогли бы оказывать друг другу помощь. Кроме того, если бы все люди были бедными и нуждающимися в социальной защите, экономическая нехватка и нищета привели бы их к гибели. Таким образом, социальное положение человека и занимаемая им должность влияют на его место в обществе. Следует отметить, что, принадлежа к среднему слою общества, мыслитель уделял особое внимание существованию и состоянию социальных слоёв, а также функциям, которые они выполняют в обществ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ыслителя также волновала проблема социальной неравенства между людьми. Этот вопрос был изложен в ряде его произведений. В частности, он считал, что, помимо имущественного положения и места в обществе, люди отличаются друг от друга своими личными качествами, такими как интересы, умственные способности, память, знания, склонность к ремеслу, храбрость и другие. По мнению учёного, «Аллах создал человека не только различным с материальной стороны, но и по разуму и мышлению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сказывая мнение о нравственном совершенстве, он особо останавливался на вопросе интеллектуального развития правителей. По его мнению, визири, военные и правители играют ключевую роль в исторических событиях и могут занимать важное место в судьбах людей. В своём «Трактате о домоводстве» Ибн Сино рассуждает о духовном и нравственном воспитании правителей и приходит к выводу, что совершенствование духовного и нравственного мира правителя является основным принципом политики. Мыслитель продолжает эту тему, подчёркивая, что правители должны постоянно работать над своим нравственным совершенствованием, поскольку это напрямую связано с разработкой ими законов и их применением в жизни. Поэтому стремление правителей возвышать свой духовный и нравственный мир — это реальность, имеющая государственное знач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бн Сино отмечает, что некоторые правители собирают вокруг себя льстецов и лживых людей, не желая признавать правду. Поэтому в своих взглядах он особо подчёркивает, что умные люди и приближённые правителя должны помогать ему в выборе правильного пути в политике, управлении и обеспечении исполнения законов в обществе. В своих философских трудах Ибн Сино уделяет особое внимание содержанию и сущности ремесла, считая, что оно составляет основу социального и экономического развития общества. Он также отмечает, что земледельцы играют важную роль в жизни общества: благодаря их труду развиваются общество и государство, причём на результаты их работы значительное влияние оказывает природная среда. Мыслитель высказывает своё отношение и к городскому образу жизни, подчёркивая, что для горожан ремесло и торговля имеют важное значение, поскольку доход от ремесла способствует развитию торговли, в том числе обеспечению города продуктами питания. Он объясняет происхождение и развитие ремесла возникновением экономических потребностей челове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вязи с этим он особо подчёркивает роль ремесла в жизни общества, а именно - в обеспечении городского благосостояния, вооружении армии, развитии торговли и экономики. К ремеслу имеют отношение богатые, купцы и сами ремесленники. Для богатых ремесло выступает как товар, для купцов - как продукция для продажи, а для ремесленников - как дело, в которое они вкладывают свой труд и мастерство. Кроме того, ремесленники всегда ценят свой труд, вложенный в создаваемую ими продукцию. По мнению Ибн Сино, овладев определённым ремеслом, ремесленник способен проявить свои творческие возможности в производимой продукции, даже если не владеет собственностью. В своём «Трактате о домоводстве» мыслитель делит ремёсла на виды и оценивает их с точки зрения общественной польз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-первых, это искусство политиков и правителей, проявляющееся в мудрости и находчивости. Во-вторых, это искусство мастерства, отражённое в деятельности писателей, астрономов, врачей, деятелей художественного творчества, художников, скульпторов и военных. По утверждению Ибн Сино, ремёсла, отнесённые к первой группе, отражаются в общественном положении, в установлении мира и спокойствия в стране, в развитии городов и в постоянном росте торговли. Ремёсла второй группы способствуют укреплению здоровья человеческого тела и духовному возвышению. Ремёсла третьей группы являются полезными и интересными для человеческой деятельности. Особенностью этой классификации является то, что в ней подчёркивается необходимость уделять особое внимание гуманизму в деятельности человека. Такое отношение к ремеслу составляло сущность и цель эпохи Восточного Возрождения. В этой связи следует отметить, что в странах Востока Возрождение началось на два века раньше, чем в Европ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ажный для человеческой деятельности вопрос овладения ремеслом Ибн Сино трактует в широком философском контексте, включая в этот процесс и проблемы материального производства и экономической жизни общества. Основная задача ремесла заключается в организации материального производства. Социально-экономическая жизнь в городе расширяет материальное производство, а торговля способствует его росту. Однако вместе с этим возникает несоответствие между доходами и расходами. При их расчёте необходимо использовать не только деньги, но и материальные, произведённые продукты. В «Трактате о домоводстве» учёный рассуждает как экономист, прекрасно понимающий экономические процессы в обществе. В пределах семьи вопрос доходов и расходов имеет важное значение. Сначала имущество расходуется на нужды семьи, помощь нуждающимся в социальной поддержке, на приобретение необходимых для хозяйства вещей, а также на пожертвования. Если рассматривать этот процесс в масштабе города и государства, становится очевидна его исключительная сложно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аких условиях необходимо следить за тем, чтобы расходы были направлены на основные цели, а накопленные материальные богатства расходовать и финансово организовывать с умением. В соответствии с существующими в стране законами, то есть с целью обеспечения стабильности общества, следует обращать внимание на взаимосвязь между получаемыми доходами и расходами, а также учитывать затраты на возможные стихийные бедствия или военные действия. Размышляя о ремесле, торговле, экономике и социальном расслоении общества, мыслитель излагает свою утопическую теорию, аллегорически выражая сущность идеального монархического государства, объясняя его особенности и в то же время опираясь на выводы Аристотеля, Платона и Фараби. Следует отметить, что учёный творчески подходит к их философским теориям и взглядам, развивает их, а в некоторых случаях высказывает собственную, независимую позиц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философском учении Ибн Сино выдвигается и модель идеального государства. В частности, в таких произведениях автора, как «Птицы», «Хайй, сын Якзона», «Саламан и Абсаль», «Трактат о домоводстве», можно увидеть выражение этой идеи в аллегорической форме. Следует подчеркнуть, что в модели идеального государства мыслитель уделяет внимание следующим аспектам: по его мнению, все граждане, проживающие на территории такого государства, должны трудиться, так как труд закаляет человеческий организм и способствует раскрытию всех его возможностей. Во всех случаях материальные богатства должны распределяться поровну между гражданами, что обеспечит отсутствие как чрезмерно богатых, так и бедных. В таких условиях все люди будут заниматься социально полезным трудом, торговля будет организована справедливо, политические конфликты между государствами будут решаться мирным путём, а войны — предотвращаться.</w:t>
      </w:r>
    </w:p>
    <w:p>
      <w:pPr>
        <w:pStyle w:val="Normal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список Знак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Verdana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contextualSpacing/>
      <w:textAlignment w:val="auto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7:05:00Z</dcterms:created>
  <dc:creator>ORGTech</dc:creator>
  <dc:description/>
  <cp:keywords/>
  <dc:language>en-US</dc:language>
  <cp:lastModifiedBy>Admin</cp:lastModifiedBy>
  <dcterms:modified xsi:type="dcterms:W3CDTF">2025-09-29T13:38:00Z</dcterms:modified>
  <cp:revision>5</cp:revision>
  <dc:subject/>
  <dc:title/>
</cp:coreProperties>
</file>